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C. A. Bucuresti, Sectia pentru conflicte de munca si litigii de munca, dec.civ.nr.1526/2003</w:t>
      </w:r>
    </w:p>
    <w:tbl>
      <w:tblPr>
        <w:tblW w:w="5000" w:type="pct"/>
        <w:jc w:val="left"/>
        <w:tblInd w:w="-45" w:type="dxa"/>
        <w:tblLayout w:type="fixed"/>
        <w:tblCellMar>
          <w:top w:w="15" w:type="dxa"/>
          <w:left w:w="15" w:type="dxa"/>
          <w:bottom w:w="15" w:type="dxa"/>
          <w:right w:w="15" w:type="dxa"/>
        </w:tblCellMar>
      </w:tblPr>
      <w:tblGrid>
        <w:gridCol w:w="6853"/>
        <w:gridCol w:w="2507"/>
      </w:tblGrid>
      <w:tr>
        <w:trPr/>
        <w:tc>
          <w:tcPr>
            <w:tcW w:w="6853" w:type="dxa"/>
            <w:tcBorders/>
            <w:vAlign w:val="center"/>
          </w:tcPr>
          <w:p>
            <w:pPr>
              <w:pStyle w:val="Normal"/>
              <w:jc w:val="both"/>
              <w:rPr/>
            </w:pPr>
            <w:r>
              <w:rPr>
                <w:b/>
                <w:bCs/>
                <w:sz w:val="22"/>
                <w:szCs w:val="22"/>
                <w:lang w:val="es-ES"/>
              </w:rPr>
              <w:t>DESFACERE DISCIPLINARA A CONTRACTULUI INDIVIDUAL DE MUNCA. INLOCUIREA SANCTIUNII CU O ALTA MAI USOARA.</w:t>
            </w:r>
            <w:r>
              <w:rPr>
                <w:sz w:val="22"/>
                <w:szCs w:val="22"/>
                <w:lang w:val="es-ES"/>
              </w:rPr>
              <w:t xml:space="preserve"> </w:t>
            </w:r>
          </w:p>
        </w:tc>
        <w:tc>
          <w:tcPr>
            <w:tcW w:w="2507" w:type="dxa"/>
            <w:tcBorders/>
            <w:vAlign w:val="center"/>
          </w:tcPr>
          <w:p>
            <w:pPr>
              <w:pStyle w:val="Normal"/>
              <w:jc w:val="both"/>
              <w:rPr>
                <w:sz w:val="22"/>
                <w:szCs w:val="22"/>
                <w:lang w:val="es-ES"/>
              </w:rPr>
            </w:pPr>
            <w:r>
              <w:rPr>
                <w:sz w:val="22"/>
                <w:szCs w:val="22"/>
                <w:lang w:val="es-ES"/>
              </w:rPr>
              <w:t>Data publicarii: 2005-07-22</w:t>
              <w:br/>
              <w:t>Tematica: Muncii</w:t>
              <w:br/>
              <w:t>Nota: 0</w:t>
            </w:r>
          </w:p>
        </w:tc>
      </w:tr>
    </w:tbl>
    <w:p>
      <w:pPr>
        <w:pStyle w:val="Normal"/>
        <w:jc w:val="both"/>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jc w:val="both"/>
        <w:rPr>
          <w:lang w:val="es-ES"/>
        </w:rPr>
      </w:pPr>
      <w:r>
        <w:rPr>
          <w:lang w:val="es-ES"/>
        </w:rPr>
        <w:t>Prin sentinta civila nr.204 din 10.06.2009 pronuntata in dosarul nr.616/2003 de Tribunalul Ialomita - Sectia civila, s-a admis cererea formulata de contestatorul C.I., s-a anulat dispozitia emisa de intimata SC,,A” SA Slobozia, s-a dispus reintegrarea contestatorului, a fost obligata unitatea la plata drepturilor salariale cuvenite, de la data desfacerii contractului de munca pana la efectiva reintegrare si s-a dispus aplicarea sanctiunii prevazute de art.264(1)li.d din Codul muncii contestatorului, in sensul reducerii salariului de baza cu 5% pe o durata de 3 luni.</w:t>
        <w:br/>
        <w:t>Impotriva acestei sentinte s-a formulat recurs la 17.07.2003 de catre SC,,A” SA Slobozia cu respectarea dispoz. art.80 din Legea nr.168/1999 privind solutionarea conflictelor de munca si art.303 Cod procedura civila, sentinta fiind comunicata recurentei la 9.07.2003 conform dovezii aflate la fila 72 din dosarul de fond.</w:t>
      </w:r>
    </w:p>
    <w:p>
      <w:pPr>
        <w:pStyle w:val="Normal"/>
        <w:jc w:val="both"/>
        <w:rPr>
          <w:lang w:val="es-ES"/>
        </w:rPr>
      </w:pPr>
      <w:r>
        <w:rPr>
          <w:lang w:val="es-ES"/>
        </w:rPr>
        <w:br/>
        <w:t>In motivele de recurs se arata urmatoarele:</w:t>
      </w:r>
    </w:p>
    <w:p>
      <w:pPr>
        <w:pStyle w:val="Normal"/>
        <w:jc w:val="both"/>
        <w:rPr>
          <w:lang w:val="es-ES"/>
        </w:rPr>
      </w:pPr>
      <w:r>
        <w:rPr>
          <w:lang w:val="es-ES"/>
        </w:rPr>
        <w:br/>
        <w:t>Instanta nu a retinut in nici un fel vreo culpa in sarcina unitatii, vis-a-vis de maniera in care s-a desfasurat cercetarea disciplinara prealabila din moment ce ,,mentine celelalte dispozitii ale deciziei, evident cu exceptia celei privind desfacerea contractului de munca. Cu toate acestea, desi instanta a fost de acord ca salariatul petent a savarsit o abatere discipinara, ea nu a confirmat sanctiunea aplicata de angajator, apreciind-o ca fiind prea severa, pe considerentul ca fapta nu ar fi chiar atat de grava incat sa atraga desfacerea contractului de munca. In atare conditii, prin cenzurarea sanctiunii aplicate de angajator in sensul de inlocuire a acesteia cu o sanctiune disciplinara mai blanda, instanta si-a depasit in mod evident competentele si limitele investirii, intrucat nici o lege nu-i putea permite sa se substituie acestuia. Instanta nu putea decat ori sa anuleze dispozitia contestata, daca ar fi constatat ca nu exista o fapta care sa poata fi apreciata drept abatere discipinara, ceea ce in speta nu a fost cazul, ori sa o mentina, in situatia in care ar fi constatat ca o atare fapta a existat, ca in cazul de fata. Solutia adoptata de instanta este complet nelegala, intrucat, potrivit legii (art.263 alin.1 din Legea nr.53/2003 Codul muncii), angajatorul este singurul investit in mod expres cu prerogativa disciplinara.</w:t>
      </w:r>
    </w:p>
    <w:p>
      <w:pPr>
        <w:pStyle w:val="Normal"/>
        <w:jc w:val="both"/>
        <w:rPr>
          <w:lang w:val="es-ES"/>
        </w:rPr>
      </w:pPr>
      <w:r>
        <w:rPr>
          <w:lang w:val="es-ES"/>
        </w:rPr>
        <w:br/>
        <w:t>Argumentul instantei, din considerentele sentintei, cum ca ,,practica in materie a statuat ca, din moment ce hotararea organului de jurisdictie administrativa este supusa controului judecatoresc, potrivit legii nu poate fi vorba de o depasire atributiilor puterii judecatoresti?, nu are suport,intrucat, pe de o parte, in sistemul de drept romanesc practica judecatoreasca nu constituie izvor de drept, pe de alta parte, practica judeactoreasca actuala in materie este contrara solutiei cuprinse in hotararea recurata.</w:t>
      </w:r>
    </w:p>
    <w:p>
      <w:pPr>
        <w:pStyle w:val="Normal"/>
        <w:jc w:val="both"/>
        <w:rPr>
          <w:lang w:val="es-ES"/>
        </w:rPr>
      </w:pPr>
      <w:r>
        <w:rPr>
          <w:lang w:val="es-ES"/>
        </w:rPr>
        <w:br/>
        <w:t>Fara a se intra in amanunte, este stiut faptul ca, prin decizia nr.1319/08.07.1992 pronuntata de Sectia Civila a Curtii Supreme de Justitie, instanta suprema a revenit la practica anterioara deciziei nr.60/1978 (pronuntata de fostul Tribunal Suprem), mai exact la practica statuata prin decizia nr.832/1964 (culegere de decizii 1964, p.172-174), conform careia, inlocuirea de catre instanta a sanctiunii aplicate de angajator este inadmisibila, aplicarea sanctiunilor disciplinare fiind ,,de resortul exclusiv al conducerii” unitatii. Pe de alta parte, argumentul instantei cum ca in cazul de speta, abaterea savarsita de petent nu ar fi fost suficient de grava incat sa atraga sanctiunea aplicata, este lipsita de suport, cata vreme acest argument nu are la baza decat simpla ,,definitie” a acesteia, privitoare la ce inseamna o abatere grava.</w:t>
      </w:r>
    </w:p>
    <w:p>
      <w:pPr>
        <w:pStyle w:val="Normal"/>
        <w:jc w:val="both"/>
        <w:rPr>
          <w:lang w:val="es-ES"/>
        </w:rPr>
      </w:pPr>
      <w:r>
        <w:rPr>
          <w:lang w:val="es-ES"/>
        </w:rPr>
        <w:br/>
        <w:t>S-a trecut cu prea multa usurinta peste aspectul ca, daca intamplator, la poarta unitatii autovehicului nu era controlat (fiind o perioada intensa de livrari ingrasaminte nu toate autovehicule pot fi controlate) s-ar fi produs o sustragere frauduloasa a unor bunuri ale societatii, intrucat, pe baza semnaturii petentului pe dispozitia de livrare (semnatura ce atesta identitatea cantitatii de marfa incarcata catitatea inscrisa in act) autovehiculul ar fi parasit incinta unitatii fara probleme. Ulterior, lipsa de marfa s-ar fi regasit in evidenta scriptiva a stocurilor (cu ocazia inventarierii faptice) tinuta de gestionarul depozitului iar acestuia i-ar fi fost imputata.</w:t>
        <w:br/>
        <w:t>Contrar celor retinute de instanta, societatea a avut in vedere intregul context in care fapta a fost savarsita, inclusiv aspectul ca salariatul putea observa, foarte simplu, aflandu-se in remorca autovehicului, cu ocazia reluarii incarcarii, ca in bena acestuia fusesera pusi saci diferiti ca aspect murdari, deteriorati) de incarcatura normala.</w:t>
      </w:r>
    </w:p>
    <w:p>
      <w:pPr>
        <w:pStyle w:val="Normal"/>
        <w:jc w:val="both"/>
        <w:rPr>
          <w:lang w:val="es-ES"/>
        </w:rPr>
      </w:pPr>
      <w:r>
        <w:rPr>
          <w:lang w:val="es-ES"/>
        </w:rPr>
        <w:br/>
        <w:t>In ce priveste cele retinute din referatul nr.4866/21.03.2003 intocmit de maistrul MP (cum ca reclamantul contestator nu s-ar face vinovat, caci lisa temporara de la locul de incarcare ar fi fost motivata) se apreciaza, de asemenea, ca fiind neelocvente, intrucat contestatorului nu i s-a imputat parasirea locului de munca, ci faptul ca nu a procedat la reverificarea cantitatii incarcate anterior in conditiile in care, garatie semnaturii pe care acesta si-o punea pe documentul de livrare, autovehiculul putea parasi fara probleme incinta unitatii (fara control la poarta), inclusiv cu cantitatea de marfa sustrasa.</w:t>
      </w:r>
    </w:p>
    <w:p>
      <w:pPr>
        <w:pStyle w:val="Normal"/>
        <w:jc w:val="both"/>
        <w:rPr>
          <w:lang w:val="es-ES"/>
        </w:rPr>
      </w:pPr>
      <w:r>
        <w:rPr>
          <w:lang w:val="es-ES"/>
        </w:rPr>
        <w:br/>
        <w:t>Incepand cu data de 25.04.2003, contestatorul a dobandit calitatea de salariat la o alta societate (SC,,B”SA), realizand venituri, faptul de natura a lipsit de interes cererea acestuia privind anularea dispozitiei de desfacere a contractului de munca si reintegrarea iar, pe de alta parte, capatul de crere privind despagubirea pentru veniturile nerealizate ca efect al acestei decizii.</w:t>
        <w:br/>
        <w:t>La 28.08.2003 intimatul C.I. a depus intampinare la dosar, copia certificatului de casatorie cu C.E. si copia certificatului de nastere ale copiilor sai C.M. si C.G.</w:t>
      </w:r>
    </w:p>
    <w:p>
      <w:pPr>
        <w:pStyle w:val="Normal"/>
        <w:jc w:val="both"/>
        <w:rPr>
          <w:lang w:val="es-ES"/>
        </w:rPr>
      </w:pPr>
      <w:r>
        <w:rPr>
          <w:lang w:val="es-ES"/>
        </w:rPr>
        <w:br/>
        <w:t>La 17.09.2003, recurenta a depus raspuns la intampinare si un set de acte in copie : instructiunile de lucru, cererea de reangajare formulata de C.I. la 25.06.2003, adresa nr.165/25.06.2003 emisa de SC,,E” SA, nota de informare nr.9952/27.06.2003, copia carnetului de munca la contestatorului decizia nr.26/31.01.2003.</w:t>
      </w:r>
    </w:p>
    <w:p>
      <w:pPr>
        <w:pStyle w:val="Normal"/>
        <w:jc w:val="both"/>
        <w:rPr>
          <w:lang w:val="es-ES"/>
        </w:rPr>
      </w:pPr>
      <w:r>
        <w:rPr>
          <w:lang w:val="es-ES"/>
        </w:rPr>
        <w:br/>
        <w:t>Analizand sentinta civila recurata in raport de criticile formulate, precum si din oficiu conform art.304 ind.1 Cod procedura civila, Curtea retine urmatoarele:</w:t>
      </w:r>
    </w:p>
    <w:p>
      <w:pPr>
        <w:pStyle w:val="Normal"/>
        <w:jc w:val="both"/>
        <w:rPr>
          <w:lang w:val="es-ES"/>
        </w:rPr>
      </w:pPr>
      <w:r>
        <w:rPr>
          <w:lang w:val="es-ES"/>
        </w:rPr>
        <w:br/>
        <w:t>In mod corect a stabilit tribunalul ca in raport de materialul probator administrat in cauza sanctiunea aplicata acestuia este prea severa.</w:t>
      </w:r>
    </w:p>
    <w:p>
      <w:pPr>
        <w:pStyle w:val="Normal"/>
        <w:jc w:val="both"/>
        <w:rPr>
          <w:lang w:val="es-ES"/>
        </w:rPr>
      </w:pPr>
      <w:r>
        <w:rPr>
          <w:lang w:val="es-ES"/>
        </w:rPr>
        <w:br/>
        <w:t>Contestatorul nu a actionat cu vinovatie pentru a produce un prejudiciu societatii, iar acesta nu a incalcat anterior atributiile de serviciu ce-i reveneau.</w:t>
      </w:r>
    </w:p>
    <w:p>
      <w:pPr>
        <w:pStyle w:val="Normal"/>
        <w:jc w:val="both"/>
        <w:rPr>
          <w:lang w:val="es-ES"/>
        </w:rPr>
      </w:pPr>
      <w:r>
        <w:rPr>
          <w:lang w:val="es-ES"/>
        </w:rPr>
        <w:br/>
        <w:t>Fapta savarsita de contestator nu este de natura a atrage desfacerea disciplinara a contractului de munca, nefiind de natura a afecta activitatea societatii sau relatiile dintre salariati.</w:t>
        <w:br/>
        <w:t>In privinta faptului ca instanta a inlocuit masura disciplinara a desfacerii contractului de munca cu sanctiunea prev. de art.264(1) lit.d Codul muncii cu reducerea salariului de baza cu 5% pe o durata de 3 luni, Curtea apreciaza ca recursul este fondat si il va admite conform art.312 Cod procedura civila si art.304 pct.9 Cod procedura civila, urmand a inlatura aceasta masura dispusa de instanta de fond, mentinand celelalte dispozitii ale sentintei recurate.</w:t>
      </w:r>
    </w:p>
    <w:p>
      <w:pPr>
        <w:pStyle w:val="Normal"/>
        <w:jc w:val="both"/>
        <w:rPr>
          <w:lang w:val="es-ES"/>
        </w:rPr>
      </w:pPr>
      <w:r>
        <w:rPr>
          <w:lang w:val="es-ES"/>
        </w:rPr>
        <w:br/>
        <w:t>Conform practicii Curtii Supreme de Justitei, instantele judecatoresti sesizate cu contestatia angajatului impotriva unei decizii de desfacere disciplinara a contractului de munca urmeaza sa confirme masura daca se dovedeste a fi temeinica si legala sau s-o anuleze in cazul in care constata ca este nejustificata. Ele nu sunt indreptatite sa adopte o alta solutie, spre exemplu aceea de a inlocui desfacerea disciplinara a contractului de munca cu o sanctiune mai usoara. Solutia se impune, deoarece stabilirea si aplicarea sanctiunilor disciplinare este atributul exclusiv al conducerii unitatii, astfel ca instantele nu pot aplica persoanei in cauza o alta sanctiune discipinara.</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DefaultParagraphFont">
    <w:name w:val="Default Paragraph Font"/>
    <w:qFormat/>
    <w:rPr/>
  </w:style>
  <w:style w:type="character" w:styleId="Bbtext">
    <w:name w:val="bb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6:38:00Z</dcterms:created>
  <dc:creator>Monica</dc:creator>
  <dc:description/>
  <cp:keywords/>
  <dc:language>en-US</dc:language>
  <cp:lastModifiedBy>Monica</cp:lastModifiedBy>
  <dcterms:modified xsi:type="dcterms:W3CDTF">2010-01-23T16:41:00Z</dcterms:modified>
  <cp:revision>14</cp:revision>
  <dc:subject/>
  <dc:title>C</dc:title>
</cp:coreProperties>
</file>